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  <w:drawing>
          <wp:inline distT="0" distB="0" distL="0" distR="0">
            <wp:extent cx="9652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23" r="-1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unga" w:ascii="Tunga" w:hAnsi="Tunga"/>
          <w:color w:val="000000"/>
          <w:sz w:val="16"/>
          <w:szCs w:val="16"/>
        </w:rPr>
        <w:t>JML – MOMENTOS – FINAL FELIZ con MIZ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iCs/>
          <w:color w:val="000000"/>
          <w:sz w:val="20"/>
          <w:szCs w:val="20"/>
        </w:rPr>
      </w:pPr>
      <w:r>
        <w:rPr>
          <w:rFonts w:cs="Tahoma" w:ascii="Tahoma" w:hAnsi="Tahoma"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M: AMOR, CALOR, PLACER, PASIÓN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: DOLOR, ENGAÑO, DISCUSIÓN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M: SUDOR, COLCHÓN, SATISFACCION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: RENCOR, ERROR, NO HAY SOLUCIÓN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M: PALABRAS DESDE EL CORAZÓN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: RELACIÓN IGUAL A PRISIÓN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M: LA MUSA DE MI INSPIRACION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: LLEVÓ A LA PERDICIÓN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(BIS)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ngo un jardín de las Delicias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ara ti, amada mía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az de tus ojos una estrell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Que me sirva de guía, yo?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amorado, confío en ti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 empeñaría mi vida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ser algo más perfect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 ajustarme a tus medidas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i atmósfera huele a tu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erfume, mi culmen?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 beso sincero 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 corazón incólume, tu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enenosa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petitosa como el primer día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éjame besar tu boc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 acostarte en mi melodía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pasionada, haremos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l paraíso incompleto en la cama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un quedan restos de carmín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 tu fragancia en esta almohada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iradas, momentos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drugada, cuento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ueño cumplido, si tus labios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oy me dejan sin alient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álpitos se aceleran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mor atrae a olvido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tre gemidos de placer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e quedo en tu pecho dormido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ímido adiós, eres mí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incipio y mi final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ar tu boca es ser victim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l pecado original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r virginal, haz de mí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 pequeño demonio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tra en mi cama cad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oche y asi acaba con mi insomnio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 aroma a incienso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a cama iluminada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, te veo preciosa cuando lloras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uando ríes, si estas enfadada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que solo sueñ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 soñar noches contigo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olo un beso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viría en una celda de castigo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ngo vértigo, por no poder vert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cada instante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iajante que ve tu siluet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lá en el horizonte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res mi musa, ilus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 inteligente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causa de mi vida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pausa de mi muerte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l ser que me hace fuerte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ntídoto, mi cura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clipsas a la luna y al so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 tu inmensa hermosura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M: AMOR, CALOR, PLACER, PASIÓN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: DOLOR, ENGAÑO, DISCUSIÓN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M: SUDOR, COLCHÓN, SATISFACCION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: RENCOR, ERROR, NO HAY SOLUCIÓN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M: PALABRAS DESDE EL CORAZÓN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: RELACIÓN IGUAL A PRISIÓN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M: LA MUSA DE MI INSPIRACION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J: LLEVÓ A LA PERDICIÓN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BIS)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antas veces quise odiarte apartarte de mi lad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etirme que eres tu quien pierde al dejarme tirad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artirme entre la multitud que se besa con ganas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aun teniéndote entre sabanas tener miedo al mañan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que nada de finales felices en esta histori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que aquellas cicatrices perduran en mi memori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que la euforia da paso a una pasión desenfrenad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 da paso a la rutina y a su vez a una relación caducad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amorada, del sexo promiscuo status quo pa este dú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amor hacia los discos, listo pa cualquier reacción por tu part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alquier relación descarté me aparte del amor y sus descartes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deseo sexual más o menos dos años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labras bonitas por el móvil menos de un suspir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o pueden decir que te aman y luego hacer dañ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balas de un hipócrita que sufrió más de mil giros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sigo, …….. sigo sin equivocarm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perar lo peor de aquella mujer es no ir en bald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perar que, los días de invierno que no sal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 mas probable que obtengas mas cuernos que un millón de alces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cen la voz los causantes del sufrimient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jeres infieles, falsas vírgenes, amantes del placer extern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 los ilusos seguimos queriendo, amando, sintiendo, confiando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re dos mil lamentos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die se pregunta ya donde quedo el amor, porque ahora un calenton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eva la relación a pike, y tú que, mire permite que me expliqu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le imite fue timidez y trague su paliqu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i fue, usted rompió mi alma en mil pedazos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rro de mi mente abrazos y los reemplazo por trazos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 venganza, ira y dolor pa este vagabundo del amor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 ve todo de otro color más bien oscuro,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enzar la relación fue duro y mas duro fue terminarl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amor de tu vida solo sirvió para chuparl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mal, pongan sal a su vida, pongan sal en su herida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entre engañaos de féminas aconsejo que sobreviva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7:50:00Z</dcterms:created>
  <dc:creator>Jose</dc:creator>
  <dc:description/>
  <cp:keywords/>
  <dc:language>en-US</dc:language>
  <cp:lastModifiedBy>Jose</cp:lastModifiedBy>
  <dcterms:modified xsi:type="dcterms:W3CDTF">2006-04-16T17:50:00Z</dcterms:modified>
  <cp:revision>2</cp:revision>
  <dc:subject/>
  <dc:title> </dc:title>
</cp:coreProperties>
</file>